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807"/>
        <w:gridCol w:w="2419"/>
        <w:gridCol w:w="1613"/>
        <w:gridCol w:w="1612"/>
        <w:gridCol w:w="2420"/>
        <w:gridCol w:w="806"/>
        <w:gridCol w:w="3226"/>
      </w:tblGrid>
      <w:tr>
        <w:trPr>
          <w:trHeight w:val="326" w:hRule="atLeast"/>
        </w:trPr>
        <w:tc>
          <w:tcPr>
            <w:tcW w:w="8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caps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caps/>
                <w:lang w:eastAsia="en-US"/>
              </w:rPr>
              <w:t>Big Concept:</w:t>
            </w:r>
            <w:r>
              <w:rPr>
                <w:rFonts w:cs="Comic Sans MS" w:ascii="Comic Sans MS" w:hAnsi="Comic Sans MS"/>
              </w:rPr>
              <w:t xml:space="preserve"> “DISCOVERY”</w:t>
            </w:r>
          </w:p>
        </w:tc>
        <w:tc>
          <w:tcPr>
            <w:tcW w:w="8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caps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caps/>
                <w:lang w:eastAsia="en-US"/>
              </w:rPr>
              <w:t>Context: “Our world and beyond”</w:t>
            </w:r>
          </w:p>
        </w:tc>
      </w:tr>
      <w:tr>
        <w:trPr>
          <w:trHeight w:val="326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Key Understandings: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 xml:space="preserve"> How the relationship between the sun, moon and earth affects our planet and where we are in relation to the solar system.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Driving Question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: Why can we only live on earth?</w:t>
            </w:r>
          </w:p>
        </w:tc>
      </w:tr>
      <w:tr>
        <w:trPr>
          <w:trHeight w:val="32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b/>
                <w:b/>
                <w:cap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Key Competenci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inking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yellow"/>
              </w:rPr>
              <w:t>Be more intellectually curious/take more risks with my learning/ actively seek new knowledge/use critical, creative, metacognitive thinking strategies/make decisions/reflect on own thinking/ask questions/challenge perceptions and assump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ating to Others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Interact with a diverse group of people/interact in a variety of context/be an active listener/ recognize different viewpoints/ </w:t>
            </w: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negotiate and share ideas</w:t>
            </w:r>
            <w:r>
              <w:rPr>
                <w:rFonts w:cs="Comic Sans MS" w:ascii="Comic Sans MS" w:hAnsi="Comic Sans MS"/>
                <w:sz w:val="16"/>
                <w:szCs w:val="16"/>
              </w:rPr>
              <w:t>/be more open to new learning/co-operate in team situati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Participating and Contributing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Be aware of local, national, global communities/understand the purpose of these communities/</w:t>
            </w: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respond appropriately in a group situation</w:t>
            </w:r>
            <w:r>
              <w:rPr>
                <w:rFonts w:cs="Comic Sans MS" w:ascii="Comic Sans MS" w:hAnsi="Comic Sans MS"/>
                <w:sz w:val="16"/>
                <w:szCs w:val="16"/>
              </w:rPr>
              <w:t>/ make connections with others/take on a range of roles/display an awareness of local/national/global issues/be actively involved in community issues/ understand the importance  of balancing rights, roles and responsibilities/make decisions/ contribute to social, physical and economic environments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naging Self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stablish personal goals/plan my work/set high standards/act appropriately in a range of settings/become aware of my actions and words on others/set high self expectations/</w:t>
            </w: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develop a range of strategies to become a successful learner</w:t>
            </w:r>
            <w:r>
              <w:rPr>
                <w:rFonts w:cs="Comic Sans MS" w:ascii="Comic Sans MS" w:hAnsi="Comic Sans MS"/>
                <w:sz w:val="16"/>
                <w:szCs w:val="16"/>
              </w:rPr>
              <w:t>/make well informed choic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Using Language, Symbols &amp; Text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Interpret and use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word, number, images, movement, metaphor and </w:t>
            </w:r>
            <w:r>
              <w:rPr>
                <w:rFonts w:cs="Comic Sans MS" w:ascii="Comic Sans MS" w:hAnsi="Comic Sans MS"/>
                <w:sz w:val="16"/>
                <w:szCs w:val="16"/>
                <w:highlight w:val="green"/>
              </w:rPr>
              <w:t>technologies in a range of context</w:t>
            </w:r>
            <w:r>
              <w:rPr>
                <w:rFonts w:cs="Comic Sans MS" w:ascii="Comic Sans MS" w:hAnsi="Comic Sans MS"/>
                <w:sz w:val="16"/>
                <w:szCs w:val="16"/>
              </w:rPr>
              <w:t>/understand how people respond to communication/use ICT confidently</w:t>
            </w:r>
          </w:p>
        </w:tc>
      </w:tr>
      <w:tr>
        <w:trPr>
          <w:trHeight w:val="782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Achievement Objectives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: Level 2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Science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 xml:space="preserve">: </w:t>
            </w:r>
          </w:p>
          <w:p>
            <w:pPr>
              <w:pStyle w:val="Normal"/>
              <w:spacing w:before="0" w:after="280"/>
              <w:rPr>
                <w:rFonts w:ascii="Comic Sans MS" w:hAnsi="Comic Sans MS" w:eastAsia="Calibri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Planet Earth and Beyond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Share ideas and observations about the Sun and the Moon and their physical effects on the heat and light available to Earth.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Science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:     Level 3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Planet Earth and Beyond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Investigate the components of the solar system, developing an appreciation of the distances between them.</w:t>
            </w:r>
          </w:p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English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Ideas</w:t>
            </w:r>
          </w:p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Select, form, and communicate ideas on a range of topics.</w:t>
            </w:r>
          </w:p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Structure</w:t>
            </w:r>
          </w:p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Organise texts, using a range of appropriate structures.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Technology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Brief Developm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escribe the nature of an intended outcome, explaining how it addresses the need or opportunity.  Describe the key attributes that enable development and evaluation of an outcome.</w:t>
            </w:r>
          </w:p>
        </w:tc>
      </w:tr>
      <w:tr>
        <w:trPr>
          <w:trHeight w:val="782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i/>
                <w:i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i/>
                <w:sz w:val="18"/>
                <w:szCs w:val="18"/>
                <w:u w:val="single"/>
                <w:lang w:eastAsia="en-US"/>
              </w:rPr>
              <w:t>Brainstorm Ideas: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i/>
                <w:i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i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Season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 xml:space="preserve">Night and Day 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Teacher-directed inquiry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Planets</w:t>
            </w:r>
          </w:p>
          <w:p>
            <w:pPr>
              <w:pStyle w:val="Normal"/>
              <w:spacing w:before="280" w:after="280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More sun/moon – years, comparisons to other planets</w:t>
            </w:r>
          </w:p>
          <w:p>
            <w:pPr>
              <w:pStyle w:val="Normal"/>
              <w:spacing w:before="280" w:after="280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Technology?</w:t>
            </w:r>
          </w:p>
          <w:p>
            <w:pPr>
              <w:pStyle w:val="Normal"/>
              <w:spacing w:before="0" w:after="0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Student-directed inquiry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Write reports on the Solar System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Write explanations on the Solar System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Responding to questions and challenges from the NASA resource – Text and pictur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Design and build</w:t>
            </w:r>
          </w:p>
        </w:tc>
      </w:tr>
      <w:tr>
        <w:trPr>
          <w:trHeight w:val="782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  <w:lang w:val="en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n"/>
              </w:rPr>
              <w:t>Reflections/Assessment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SOLO Rubric</w:t>
            </w:r>
          </w:p>
        </w:tc>
      </w:tr>
    </w:tbl>
    <w:p>
      <w:pPr>
        <w:sectPr>
          <w:type w:val="nextPage"/>
          <w:pgSz w:orient="landscape" w:w="16838" w:h="11906"/>
          <w:pgMar w:left="360" w:right="45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5376"/>
        <w:gridCol w:w="5376"/>
      </w:tblGrid>
      <w:tr>
        <w:trPr>
          <w:trHeight w:val="434" w:hRule="atLeast"/>
        </w:trPr>
        <w:tc>
          <w:tcPr>
            <w:tcW w:w="1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z w:val="28"/>
                <w:szCs w:val="28"/>
              </w:rPr>
              <w:t>Learning Activities and Experiences</w:t>
            </w:r>
          </w:p>
        </w:tc>
      </w:tr>
      <w:tr>
        <w:trPr>
          <w:trHeight w:val="782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    Unistructur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ll   Multistructural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object w:dxaOrig="345" w:dyaOrig="5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7.25pt" filled="f" o:ole="">
                  <v:imagedata r:id="rId3" o:title=""/>
                </v:shape>
                <o:OLEObject Type="Embed" ProgID="" ShapeID="ole_rId2" DrawAspect="Content" ObjectID="_1074370337" r:id="rId2"/>
              </w:objec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ational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244475" cy="343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3571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Extended Abstract</w:t>
            </w:r>
          </w:p>
        </w:tc>
      </w:tr>
      <w:tr>
        <w:trPr>
          <w:trHeight w:val="251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Bringing in ideas: </w:t>
            </w: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(Identify/Label/List/Define/Describe/Retell/Recall/Reci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Define the terms related to the solar sys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Identify and label the parts of the solar sys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Recall and list the names of the plane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Identify people and places to access information about the solar syst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Recite the names of the planets using an acronym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(Sequence/Classify/Compare Contrast/Cause Effect/Analysis Part whole/Explain/Analogy/Ques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omic Sans MS" w:ascii="Comic Sans MS" w:hAnsi="Comic Sans MS"/>
                <w:i/>
                <w:sz w:val="20"/>
                <w:szCs w:val="20"/>
                <w:lang w:eastAsia="en-US"/>
              </w:rPr>
              <w:t>Compare and contrast planet statistics, northern/southern hemisphere, seasons, space exploration, day and nigh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omic Sans MS" w:ascii="Comic Sans MS" w:hAnsi="Comic Sans MS"/>
                <w:i/>
                <w:sz w:val="20"/>
                <w:szCs w:val="20"/>
                <w:lang w:eastAsia="en-US"/>
              </w:rPr>
              <w:t xml:space="preserve">Cause and effect </w:t>
            </w:r>
          </w:p>
          <w:p>
            <w:pPr>
              <w:pStyle w:val="Normal"/>
              <w:ind w:left="360" w:hanging="0"/>
              <w:rPr>
                <w:rFonts w:ascii="Comic Sans MS" w:hAnsi="Comic Sans MS" w:eastAsia="Calibri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omic Sans MS" w:ascii="Comic Sans MS" w:hAnsi="Comic Sans MS"/>
                <w:i/>
                <w:sz w:val="20"/>
                <w:szCs w:val="20"/>
                <w:lang w:eastAsia="en-US"/>
              </w:rPr>
              <w:t>(night, day, season, climate/seasons, life/growth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omic Sans MS" w:ascii="Comic Sans MS" w:hAnsi="Comic Sans MS"/>
                <w:i/>
                <w:sz w:val="20"/>
                <w:szCs w:val="20"/>
                <w:lang w:eastAsia="en-US"/>
              </w:rPr>
              <w:t>Give explanations for the natural phenomena of space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Putting linked ideas in another context: </w:t>
            </w: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(Predict/Hypothesise/Generalise/Imagine/ Reflect/Evaluate/Creat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Where to next for our school system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Create and design a diagram of the living space/conditions in a space shutt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Predict what would happen if we lived on another planet and hypothesise about modific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Imagine another planet and what it would be lik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Generalise what humans need to survive</w:t>
            </w:r>
          </w:p>
        </w:tc>
      </w:tr>
      <w:tr>
        <w:trPr>
          <w:trHeight w:val="1718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Brainstorm ter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Bus sto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Alphabet ke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Variations key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 xml:space="preserve">Thinking interventions that target linking idea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Continuum/timelines (from the sun, space exploration, time it takes to travel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BAR Ke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Cause and Effect ma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P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Commonality Ke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 xml:space="preserve">Questioning activities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PM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Inventions Ke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Prediction Ke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Ridiculous Ke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Reflective Journals/Learning Log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61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Interne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Photography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Internet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omic Sans MS" w:hAnsi="Comic Sans M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Internet</w:t>
            </w:r>
            <w:r>
              <w:rPr>
                <w:rFonts w:eastAsia="Calibri" w:cs="Arial" w:ascii="Comic Sans MS" w:hAnsi="Comic Sans MS"/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cs="Comic Sans MS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1:48:00Z</dcterms:created>
  <dc:creator>Educator</dc:creator>
  <dc:description/>
  <cp:keywords/>
  <dc:language>en-US</dc:language>
  <cp:lastModifiedBy>Educator</cp:lastModifiedBy>
  <cp:lastPrinted>2009-03-31T15:45:00Z</cp:lastPrinted>
  <dcterms:modified xsi:type="dcterms:W3CDTF">2009-06-30T11:48:00Z</dcterms:modified>
  <cp:revision>2</cp:revision>
  <dc:subject/>
  <dc:title>BIG CONCEPT:</dc:title>
</cp:coreProperties>
</file>